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  <w:tab/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ORDEROU MEMORIU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. Date generale</w:t>
      </w:r>
    </w:p>
    <w:p>
      <w:pPr>
        <w:pStyle w:val="Normal"/>
        <w:spacing w:lineRule="auto" w:line="360"/>
        <w:rPr/>
      </w:pPr>
      <w:r>
        <w:rPr>
          <w:sz w:val="24"/>
        </w:rPr>
        <w:t>1.1.    Denumirea obiectivului de investiti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2.    Amplasamentul (Judetul, Localitatea, Strada, Numarul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3.</w:t>
        <w:tab/>
        <w:t>Titul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4.</w:t>
        <w:tab/>
        <w:t>Beneficiarul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5.</w:t>
        <w:tab/>
        <w:t>Elaboratorul studiului de fezabilitate (SF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. Informatii generale privind proiec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.</w:t>
        <w:tab/>
        <w:t>Situatia actuala si informatii despre entitatea responsabila cu implementarea proiect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</w:t>
        <w:tab/>
        <w:t>Descrie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1.</w:t>
        <w:tab/>
        <w:t>Studii de dezvoltare a zonei elaborate anteri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.2.</w:t>
        <w:tab/>
        <w:t>Descrierea functionala si tehnologica a solutiei adop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</w:t>
        <w:tab/>
        <w:t>Date tehnic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1.</w:t>
        <w:tab/>
        <w:t>Zona si amplasamentu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2.</w:t>
        <w:tab/>
        <w:t>Statutul juridic al terenului care urmeaza sa fie ocupa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</w:t>
        <w:tab/>
        <w:t>Situatia ocuparilor definitive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1. Suprafete ocupate definitiv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3.2. Suprafete de teren ocupate tempora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</w:t>
        <w:tab/>
        <w:t>Studii de ter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1. Studii topografice cuprinzand planuri topografice cu amplasamentul reper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2. Studiu geotehnic cuprinzand planuri cu amplasamentul foraje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4.3. Alte studii de specialitate necesare, dupa caz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5.</w:t>
        <w:tab/>
        <w:t>Caracteristicile principale ale lucrari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6.</w:t>
        <w:tab/>
        <w:t>Concluziile evaluarii impactului asupra mediulu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</w:t>
        <w:tab/>
        <w:t>Durata de realizare si etapele principare; graficul de realizare 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4.1.</w:t>
        <w:tab/>
        <w:t>Durata de realizare si etapele princip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Costuri estimative ale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1. </w:t>
        <w:tab/>
        <w:t>Valoarea totala cu detalierea pe structura devizului gener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4. Analiza cost 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1.</w:t>
        <w:tab/>
        <w:t>Perioada de referint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</w:t>
        <w:tab/>
        <w:t>Analiza optiunilo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1.</w:t>
        <w:tab/>
        <w:t>Varianta zero (varianta fara proiect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2.</w:t>
        <w:tab/>
        <w:t>Varianta cu proiect (cu investitie maxim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3.</w:t>
        <w:tab/>
        <w:t>Varianta medie (cu investitie medi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3.</w:t>
        <w:tab/>
        <w:t>Analiza financiara, inclusiv calcularea indicatorilor de performanta financiara: fluxul cumular, valoarea actuala neta, rata interna de rentabilitate si raportul cost-benefic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4.</w:t>
        <w:tab/>
        <w:t>Analiza de sustenabilitat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. Sursele de finantare a investitiei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6. Estimari privind forta de munca ocupata cu realiz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1.</w:t>
        <w:tab/>
        <w:t>Numar de locuri de munca create in faza de execut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2.</w:t>
        <w:tab/>
        <w:t>Numar de locuri de munca create in faza de opera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7. Principalii indicatori tehnico-economici ai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1.</w:t>
        <w:tab/>
        <w:t>Valoarea totala a investitiei, inclusiv TVA, din care C+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2.</w:t>
        <w:tab/>
        <w:t>Esalonarea investitiei, inclusiv TVA (investitii/C+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3.</w:t>
        <w:tab/>
        <w:t>Durata de realizare (lun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4.</w:t>
        <w:tab/>
        <w:t>Capacitati (in unitati fizice si valorice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5.</w:t>
        <w:tab/>
        <w:t>Finantar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8. Avize si acorduri de princip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1.</w:t>
        <w:tab/>
        <w:t>Avizul beneficiarului de investitie privind necesitatea si oportunitatea investitie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2.</w:t>
        <w:tab/>
        <w:t>Certificatul de urbanis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3. Avize de principiu privind asigurarea utilitatilor (energie termica si electrica, gaz metan, apa-canal, telecomunicatii, etc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8.4. </w:t>
        <w:tab/>
        <w:t>Acordul de medi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5.</w:t>
        <w:tab/>
        <w:t>Alte avize si acorduri de principiu specific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867" w:hanging="0"/>
        <w:jc w:val="lef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</w:t>
      </w:r>
      <w:r>
        <w:rPr>
          <w:rFonts w:cs="Arial"/>
          <w:b/>
          <w:sz w:val="24"/>
        </w:rPr>
        <w:t>Intocmit</w:t>
        <w:tab/>
        <w:tab/>
        <w:tab/>
        <w:tab/>
        <w:tab/>
        <w:tab/>
        <w:t xml:space="preserve">           Sef Proiect</w:t>
      </w:r>
    </w:p>
    <w:p>
      <w:pPr>
        <w:pStyle w:val="Normal"/>
        <w:ind w:right="-867" w:hanging="0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</w:t>
      </w:r>
      <w:r>
        <w:rPr>
          <w:rFonts w:cs="Arial"/>
          <w:b/>
          <w:sz w:val="24"/>
        </w:rPr>
        <w:t>Ing. Vasile Cormos</w:t>
        <w:tab/>
        <w:tab/>
        <w:tab/>
        <w:tab/>
        <w:t xml:space="preserve">          Ing. Eugen Dumitrescu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8:26:00Z</dcterms:created>
  <dc:creator>Ruxi</dc:creator>
  <dc:description/>
  <dc:language>en-US</dc:language>
  <cp:lastModifiedBy>personal</cp:lastModifiedBy>
  <cp:lastPrinted>2006-04-18T10:26:00Z</cp:lastPrinted>
  <dcterms:modified xsi:type="dcterms:W3CDTF">2010-02-26T15:17:00Z</dcterms:modified>
  <cp:revision>6</cp:revision>
  <dc:subject/>
  <dc:title>FOAIE DE CAPĂT</dc:title>
</cp:coreProperties>
</file>